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GASTARS  Version 8911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EGA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STARS is a program to plot realistic-looking star ma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f your computer. EGASTARS is written in BASI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Quick BASIC compiler, Version 3.00. (The program wa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Borland Turbo BASIC, Version 1.00, but it ran MUCH slower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nith computer!) The program and the accompanying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available for any non-commercial use. The basic ide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as inspired by the program STARS.BAS by Richard 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ublished in ASTRONOMY magazine and available on variou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) along with other similar programs and the usual star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tly published, but the scope of the present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STARS allows you to work interactively with the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searching for individual stars or constellations and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with distinctive screen colors for easy recognition.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use or an on-screen crosshair, you can move about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. A grid system, using the stellar coordinate system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ension and Declination), may be superimposed up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maintain your point of reference. When the field of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sured as the horizontal distance across the cent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180 degrees or more you can also superimpose the horizon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s a display which is essentially the same as a typical sta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novice, one of the problems with this type of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terms used and the frame of reference may be unfamilia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extent, of course, this is unavoidable; as in any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you can't tell the players without a program. Fin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, however, can be a considerable chore.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ing programs (in BASIC) and to understand the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rdinate system and other important concepts, I recommend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by Eric Burgess (SYBEX, 1982) as a good starting poi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ure on Page 20 showing the celestial sphere will help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 Right Ascension and Declination, the coordinate syste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niquely locate a star (or other object) in the sky. 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AZINE by Kalmbach Publishing Co. contains an excellent star m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centerfold each month, as well as interesting artic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of "celestial events" for the com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in names for some of the constellations are familiar: U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 (The Great Bear and containing the Big Dipper); Ursa Mino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tle Bear) which includes Polaris, the North star; Or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elve constellations of the Zodiac. Recognizing the name whe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nd coming up with the "standard" three-letter abbreviatio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ronomers are two different things, however. And there are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ellations to try to remember! I've included a number of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 in EGASTARS so you hopefully won't have to rush off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to be able to run and us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 "star map" programs I've seen or used (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commercial versions) were designed for the older CGA (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Adapter) for the PC. In my opinion, the qualit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is not really adequate for the job, and no on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all of the information I sought. Hence was born EGASTARS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designed to take advantage of the hardware available on my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the principal feature of which is the EGA (Enhanced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apter) with a high resolution color display. How well my effo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succeeded I'll leave to others to judge. [A separate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, VGASTARS, is available for users with the Video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or VGA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Version 8729, the program has been grea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hanced. A number of relatively minor mathematical and data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s have been corrected. The list of named stars has grow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30 stars to about 150 stars. Manual and automatic line seg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 features have been added to improve the usefuln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While there are still a few features on my wish list,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s beginning to get shor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STARS works with the standard 256K EGA 640x350 pixel scree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CD (Enhanced Color Display) on the IBM PC and compatibles;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tested on my Zenith Z-248, an IBM PC/AT compatible. Sorry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not work with any other display type. While I have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ed, the program uses quite a bit of memory and it's only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 on systems equipped with 640K of memory. Because of the am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umerical computation required, the higher speed IBM PC-A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is definitely recommended, but EGASTARS has also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 on a Zenith Z-151 (IBM PC/XT compatible) and, except for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ably slower, the program executed correctly. Microsof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BASIC 4.0 and higher automatically uses a math coprocessor if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ent and this greatly speeds program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STARS requires a number of files for proper operation.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must be on the current disk drive. On a Zenith Z-248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version runs better than twice as fast when plotting st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ing other number crunch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STARS.EXE   Program EGA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STARS.DAT   Database of st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STARS.NAM   List of approx 150 brightest st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STARS.CON   List of standard constella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STARS.LIN   List of constellation figur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STARS.DOC   This fil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base hopefully contains every star brighter than 4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gnitude and a selection of fainter stars that comp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ellation figures. All star data is for Epoch 2000. EGASTARS.D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most identical to the star database used with Richard Berry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ARS.BAS. For compatibility, I have retained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 format, although the star order may be slightly differ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or those interested, I've corrected one apparent conste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ing error (CNV instead of CVN), two apparent star naming errors (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U should be ETATAU, and the second PHIPEG should be PSIPEG), an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arent star coordinate error (in LEP).] According to Mr. Berry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file STARS.DOC, his database is essentially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 used for the StarDome map printed in the center spr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NOMY every month; I guess he should know, being the Editor-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of ASTRONOM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spent only a limited time entering the conste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segments in file EGASTARS.LIN, and there are lots mor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. The format of the file is straightforward, for those who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ir own; use the present file as a sample. EGASTARS does li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ing, however, so observe the format exactly. Spaces in star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description of the data base format is paraphr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file STARS.DOC. Each file is in standard ASCII code (ex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onstellation Bootes, where the second 'o' has an umlaut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output on the display or on a printer. Be advis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STARS.DAT lists 1573 stars (current version) and will require qu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ew printed pages! For the novice, printing the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in EGASTARS.CON may b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STARS.DA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GGCCC HHMMD+DDMM +M.M +C.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CAS 00567+6043 +2.4 -0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2AND 02039+4220 +2.3 +1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9 ARI 02479+2915 +4.5 +1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R961  03203+7744 +5.5 +0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GGG is the first three characters of the Greek name of the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first two characters and a superscript number OR the Flamst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the star. Alpha is ALP, beta is BET, gamma is GAM, and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. Omicron and Omega are abbreviated OI and OE to distinguish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CC is the standard three-letter abbreviation of the conste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-- ORI for Orion, UMA for Ursa Major, CVN for Canes Venatici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r has neither Greek letter nor Flamsteed number, then GGGC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s is "HR" plus the four-digit Yale Bright Star Catalog numb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n't completely up to date on the Greek alphabe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abbreviations for the Greek letters or letter/superscri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have been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LETTER       LETTER+SUPER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  Alpha          AL2  Alph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 Beta           BE2  Bet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  Gamma          GA2  Gamm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Delta          DE2  Delt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 Epsilon        EP2  Epsil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T  Zeta           ZE2  Zet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A  Eta            ET2  Et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heta          TH2  Thet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T  Iota           IO2  Iot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P  Kappa          KA2  Kapp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M  Lambda         LA2  Lambd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   Mu             MU2  Mu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   Nu             NU2  Nu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I   Xi             XI2  Xi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  Omicron        OI2  Omicron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   Pi             PI2  Pi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HO  Rho            RH2  Rho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Sigma          SI2  Sigma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U  Tau            TA2  Tau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  Upsilon        UP2  Upsil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  Phi            PH2  Phi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  Chi            CH2  Chi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I  Psi            PS2  Psi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E  Omega          OE2  Omeg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HMMD+DDMM is the star's location in right ascens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ination coordinates for epoch 2000. HH is hours, MM is minut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 is decimal minutes of RA. +DD is declination degrees and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ination minutes. The coordinates, as given, are precise enoug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ly any computer graphics application.+M.M is the star's vis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gnitude in yellow light, essentially how bright the star appea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ye. The sign is necessary because some of the brightest sta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Sirius, have negative magnitudes. The dimmest objects on the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6th magn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+C.CC is the B-V "color index" of the star. This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s from -0.25 to +2.5. The "bluest" stars have the low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ative B-V color, while red stars have color indices over 1.6 or 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n has a B-V of +0.62, and is a yellow-white star. EGASTARS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use the color data for the current version, since color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urposes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us decode the examples as: Gamma Cassiopeiae, a medi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ght blue star at 0 hours 56.7 minutes right ascension and +6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egrees) 43' declination; Gamma-2 Andromedae as a reddish sta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e same brightness; 39 Arietis doesn't have a Gr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name; and HR 961 is the 961st entry in the Yale Bright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, barely visible to the naked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Instructions for EGA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STARS begins by loading the various data files into mem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a message for each file as it is being loaded. Dep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the computer's speed and the type of disk drive, this may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pproximately 10 seconds to several minutes. In order to pre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leasing opening display, and to allow the novice user to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without knowing very much, EGASTARS then picks an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in the sky (11 hours 9 minutes Right Ascension and +50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minutes Declination) and a convenient screen width (120 degree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show a major portion of the northern sky; this turns ou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oughly centered on Ursa Major and the Big Dipper. The databa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canned and all stars which will appear on the displa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d, with those of Ursa Major shown in YELLOW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ghtness and size of the dots plotted correspond, in a rough way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gnitude of the star. See the help screen (Function Key F1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llustration of the way stars are plotted by magn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in order to help orient the viewer, EGASTARS plots a 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elestial coordinates, every hour of Right Ascension (RA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15 degrees of Declination (DEC) from +75 degrees to -75 degre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s at 0 hours RA and 0 degrees DEC are plotted in a brigh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 than the other lines. For viewers familiar with the area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y being plotted, the grid display may be turned on and off (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4), thereby considerably reducing the plotti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EGASTARS draws line segments connecting the seven st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rsa Major which form the familiar Big Dipper. EGASTARS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its opening credits, including the current coordinat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d crosshair (no mouse) or mouse pointer (mouse enabled)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of the screen, and reminds the viewer that Function Key F1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essed to obtain a help screen. This help screen gives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many of the commands available in EGAST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space limitations on the screen, however,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are not mentioned or are explained in a very minimum mann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the SPACE bar can be used to interrupt grid plotting. If,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you are in the PAN mode and want to zoom in several tim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's no point in waiting for the grid to be drawn before you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zoom in command. (Turning the grid plotting function off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things up by a factor of three or so!) The rest of the tim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clears the bottom status line and displays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which have been tagged in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veryone (including myself initially) may be familiar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standard three letter abbreviations for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ellations. This could make it very difficult to get aroun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STARS, so I've included a special help function associ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s F7, F9, and F10. Just press the RETURN key when as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constellation name and you'll see a complete list. There are 8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constellations, too many for a single screen; press agai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cle through the list, then enter the three letter abbrev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upper or lower case is accepted) to display th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. Use the ESC key to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thought of a number of different ways to have EGASTARS look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ous constellations -- and then couldn't decide which of them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red. Three Function Keys, F7, F9, and F10, are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locating and/or marking constellations; the descri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help screen may be just a bit cryptic. F7 simply "tags"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 in a requested constellation for the "next" color. Colo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in the sequence YELLOW, MAGENTA, RED, CYAN, GREEN, and BLU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is then repainted to show the new color, which i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pid (less than a second on my Zenith Z-248 plus grid drawing tim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stars shown on the screen are unchanged, the newly t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s may or may not be visible on the screen. Tagging a conste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uthern sky with F7 while looking at the Northern sky would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 situation. F9 also "tags" each star in a requ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ellation for the "next" color, but it then computes a best gu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approximate center of the constellation and redraws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point at the center. Previously tagged constellations ma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not still be visible on the screen. F10 clears all previous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s, assigns the color YELLOW to each star of the requ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ellation, computes a best guess for the approximate cent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, and redraws the screen with that point at the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y one of the constellation functions, F7, F9, or F1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s EGASTARS to check the display width (shown as W=120,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at the bottom right of the screen). This correspond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field of view in degrees, measured across the cen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. Since some constellations cover a considerable arc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y, the width is reset to 90 degrees if it is less than 90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ft unchanged if it is greater than 90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of view may be changed using the W command.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esired angle, in degrees, in response to the promp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ill then be redrawn and the new width shown in the lower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creen. If the width or field of view is 180 degrees or m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 command will draw the viewer's horizon on the screen in G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dth is 270 degrees or more, the complete star map i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screen. For example, requesting the coordinates (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F5) of 5 hours (RA), 34 degrees (DEC), and 270 degrees width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H to draw the horizon, will produce a star map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 mid January at about 9 P.M. (standard time)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itude roughly equal to Los Angeles. Visualize the display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side down over your head with the top of the screen pointing Nor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ively, if you have a PrintScreen utility which will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 for the EGA (I use the program PIZAZZ by Appl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ques, Inc.), print the screen and compare it to published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couple of additional commands which are some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ful. When you have tagged so many stars and/or constellatio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beginning to lose track of what is what, enter Z to clea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tags. If you enter R (for Redraw) just after you have ident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tar with the S command, the screen will be redrawn with that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center of the screen. The SPACE BAR will interrupt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ing and grid drawing in progress. Be advised, however,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 find function (S command or left mouse button) looks for st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actually plotted on the screen. If they aren't on the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 find function won't fin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 command (or the left button on the mouse) is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the star nearest the crosshair or mouse pointer,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from EGASTARS.NAM is searched to see if it is a commonly kn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. Approximately one hundred and fifty of the better known st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included. The data consists of the abbreviation for the star (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PUMI), the constellation name (in the Latin genetive case, Ursa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oris in this example), and the common name (POLARIS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, in this case). Many of the brighter stars have been ident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way. The array which holds this data has room for 200 entr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y editor to add any names you wish (non-document mode fo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users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know the scientific designation of a star (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common name), Function Key F8 lets you enter the six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ion for that designation and the screen is redraw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 star marked in GREEN located at the center of the screen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test is ALPUMI, Alpha Ursae Majoris (better known as POLARIS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Star). Try this display with the grid on (Function Key F4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 the coordinate system and help you orient your view. [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want to then press Function Key F7, enter UMA to display Ur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jor in magenta, and see if you can pick out the two pointer sta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 Dipper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6 enables and disables the line drawing mode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drawing mode is active, a small orange UP/DOWN arrow i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to the cursor mode at the lower right of the screen. To draw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manually, turn on the line drawing mode with F6 then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(or crosshair) from star to star. Press the left mouse but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S key at each star you wish to connect; you do not ne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exactly to the star since EGASTARS automatically picks the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st to the cursor or crosshair. To stop drawing line segme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n off the line drawing mode with F6. If you use Function Keys F7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9, or F10 while the line drawing mode is on, the line seg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 is checked and if a sequence is given for the requ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ellation, it is automatically drawn. Since line segments are l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screen is redrawn, use F7 to tag constellations and ad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gments to the existing screen. If the stars are difficul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with the line segments drawn, use the Z command to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ags from the star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rs without a Microsoft mouse, Function Key F2 switch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f the cursor keys between the CURSOR and PAN modes. (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keys are always in the PAN mode when a mouse is available.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screen shows CURSOR at the lower right, the arrow key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d crosshair about the screen; when the screen shows PAN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right, the arrow keys move the stars in the direction shown (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hern hemisphere) and PgUp zooms in and PgDn zooms out.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, HOME returns the center of the screen to the last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rs with a Microsoft mouse, ALT+F2 enables and disabl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. I'm not sure why you might want to disable the mouse, b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helped me to debug the program in both modes. A wor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 about mice: I have found MOUSE.COM (Version 6.0)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reliably on my system than MOUSE.SYS (also Version 6.0). I g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really weird colors sprayed around EGASTARS and other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MOUSE.SYS was used to enable my mouse. [I have also no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MOUSE OFF at the system prompt tells me that the mouse dri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abled, and it does not work, but my program's code still thin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's a mouse present. Entering MOUSE ON brings my mouse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e correctly, but I have to reboot to completely elimin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. EGASTARS then correctly tells me that no mouse driv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: enter Q to QU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STARS has required many hours of effort and ideas from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s. My own enjoyment of the program has prompted me to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general use. If you wish to obtain the current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EGASTARS, please send a check for $10.00 (to cover posta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ing) to me at the address below and I'll send a diskett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complete source code, and documentation. Please specify 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/4" 360K DSDD or 3-1/2" 720K DSDD. Alternatively, you may call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board system (BBS) at 213-377-1849, 2400/1200/300 baud, 2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rs per day. The current version of this and other astronomy-re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are always available in the ASTRONOMY area, File Area #5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has a power controller; if it hasn't answered by the third r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, wait TWO MINUTES, then call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wo Microsoft products, QuickBASIC (Version 4.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igher) and Mouse Programmer's Reference Guide (Version 6.0)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to compile the source without modifications. These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still a few minor "bugs" in EGASTARS that I am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, and probably a few more that I haven't discovered. I don't know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jor problems -- at least on the equipment I've used for test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started out as a simple two page program has grown to al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enty pages and it is inevitable that a few errors crept in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velopment and experimentation process. It may be that I'll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x them in due course. If you have any comments or sugges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l free to drop me a line. Please do NOT telephone. In the mean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'll find it an enjoyable and educa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GASTARS  Version 8911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ASTARS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11   03/13/89     -The file EGASTARS.DAT released with Version 891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as corrput and reported errors during load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with line 57. The file is repa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Corrected typo on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10   03/09/89     -Corrected error in EGASTARS.DAT; second PHIPE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PSIPEG (near end of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Corrected minor errors in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moved all references to special 80x87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 which is not required with QuickBASIC 4.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03   01/15/88     -Converted to QuickBASIC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29   07/06/87     -Major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Various mathematical and database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Line segment and figure drawing features ad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EGASTARS.LIN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Star lookup-by-name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Code optimized for improved draw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8087/80287 vers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28   06/28/87     -Initial Release. [Beta Versions 8728A and 8728B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also distributed on a limited basi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27   06/22/87     -Initial Beta Te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