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VGASTARS  Version 8911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VGA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GASTARS is a program to plot realistic-looking star map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of your computer. VGASTARS is written in BASIC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crosoft Quick BASIC compiler, Version 4.50. (An earli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was tested with Borland Turbo BASIC, Version 1.00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n MUCH slower on my Zenith computer!)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mpanying data files are freely available for any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. The basic idea for the program was inspir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S.BAS by Richard Berry (published in ASTRONOMY magaz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ailable on various bulletin boards) along with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and the usual star maps frequently published, but the 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sent program has been greatly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GASTARS allows you to work interactively with the dis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, searching for individual stars or constellations and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with distinctive screen colors for easy recognition. Using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ouse or an on-screen crosshair, you can move about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. A grid system, using the stellar coordinate system (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ension and Declination), may be superimposed upon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 you maintain your point of reference. When the field of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asured as the horizontal distance across the center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180 degrees or more you can also superimpose the horizon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a display which is essentially the same as a typical sta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giv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 novice, one of the problems with this type of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terms used and the frame of reference may be unfamilia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extent, of course, this is unavoidable; as in any othe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, you can't tell the players without a program. Fin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, however, can be a considerable chore.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esting programs (in BASIC) and to understand the st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inate system and other important concepts, I recommend CELES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 by Eric Burgess (SYBEX, 1982) as a good starting poi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gure on Page 20 showing the celestial sphere will help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stand Right Ascension and Declination, the coordinate system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uniquely locate a star (or other object) in the sky. ASTRONO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AZINE by Kalmbach Publishing Co. contains an excellent star ma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centerfold each month, as well as interesting articl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 of "celestial events" for the com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atin names for some of the constellations are familiar: U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jor (The Great Bear and containing the Big Dipper); Ursa Mino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ttle Bear) which includes Polaris, the North star; Or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elve constellations of the Zodiac. Recognizing the name when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and coming up with the "standard" three-letter abbreviation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tronomers are two different things, however. And there are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ellations to try to remember! I've included a number of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s in VGASTARS so you hopefully won't have to rush of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o be able to run and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VGASTARS  Version 8911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st of the "star map" programs I've seen or used (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commercial versions) were designed for the older CGA (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s Adapter) for the PC. In my opinion, the quality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is not really adequate for the job, and no on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all of the information I sought. Hence was born EGASTARS.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designed to take advantage of the hardware available on my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, the principal feature of which is the EGA (Enhanced Graphic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apter) with a high resolution color display. With the adven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, the program has been upgraded to take advantage of it's superi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phics. How well my efforts have succeeded I'll leave to othe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d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GASTARS works with the standard VGA 640x480 pixel scree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 Analog Monitor on the IBM PC and compatibles; it's been test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y Zenith Z-248, an IBM PC/AT compatible. Sorry, the program will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 with any other display type. While I haven't checked,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s quite a bit of memory and it's only been tested on syste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pped with 640K of memory. Because of the amount of numer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ation required, a computer of at least the capabilitie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BM PC-AT or compatible is definitely recommended. However, an ear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EGASTARS was tested on a Zenith Z-151 (IBM PC/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le) and, except for being considerably slower, execu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GASTARS requires a number of files for proper operation.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must be on the current disk drive. The program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cts whether or not the executing computer is equipped with a ma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rocessor and either emulates coprocessor operation or us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rocessor automatically. On a Zenith Z-248 equipped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rocessor, VGASTARS runs better than twice as fast when plot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s and doing other number crunch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STARS.EXE   Program VGA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STARS.DAT   Database of st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STARS.NAM   List of approximately 150 brightest st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STARS.CON   List of standard constellation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STARS.LIN   List of constellation figure seg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GASTARS.DOC   Program documentation (this file, option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abase hopefully contains every star brighter than 4.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gnitude and a selection of fainter stars that comple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tellation figures. All star data is for Epoch J2000.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STARS.DAT is almost identical to the star database used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chard Berry's program STARS.BAS. For compatibility, I have reta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database format, although the star order is sligh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. [For those interested, I've corrected one appa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tellation naming error (CNV instead of CVN), one apparent s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ing error (NU TAU should be ETATAU), and one apparent s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ordinate error (in LEP).] According to Mr. Berry's docu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STARS.DOC, his database is essentially the same database us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rDome map printed in the center spread of ASTRONOMY e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; I guess he should know, being the Editor-in-Chief of ASTRONOM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have spent only a limited time entering the constell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gure segments in file VGASTARS.LIN, and there are lots more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. The format of the file is straightforward, for those who wis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 their own; use the present file as a sample. VGASTARS does litt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VGASTARS  Version 8911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ing, however, so observe the format exactly. Spaces in star na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ignific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description of the data base format is paraphra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file STARS.DOC. Each file is in standard ASCII code (exce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constellation Bootes, where the second 'o' has an umlaut)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output on the display or on a printer. Be advise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STARS.DAT lists 1573 stars (current version) and will require qu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ew printed pages! For the novice, printing the lis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ellations in VGASTARS.CON may be helpfu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STARS.DA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GGCCC HHMMD+DDMM +M.M +C.C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MCAS 00567+6043 +2.4 -0.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A2AND 02039+4220 +2.3 +1.3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9 ARI 02479+2915 +4.5 +1.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R961  03203+7744 +5.5 +0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GGG is the first three characters of the Greek name of the s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e first two characters and a superscript number OR the Flamst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the star. Alpha is ALP, beta is BET, gamma is GAM, and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. Omicron and Omega are abbreviated OI and OE to distinguish th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CC is the standard three-letter abbreviation of the constell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-- ORI for Orion, UMA for Ursa Major, CVN for Canes Venatici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ar has neither Greek letter nor Flamsteed number, then GGGCC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s is "HR" plus the four-digit Yale Bright Star Catalog numb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n't completely up to date on the Greek alphabet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abbreviations for the Greek letters or letter/superscri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have been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LETTER       LETTER+SUPER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  Alpha          AL2  Alph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  Beta           BE2  Bet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  Gamma          GA2  Gamm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 Delta          DE2  Delt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  Epsilon        EP2  Epsilo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T  Zeta           ZE2  Zet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A  Eta            ET2  Et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ta          TH2  Thet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OT  Iota           IO2  Iot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P  Kappa          KA2  Kapp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M  Lambda         LA2  Lambd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   Mu             MU2  Mu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   Nu             NU2  Nu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I   Xi             XI2  Xi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  Omicron        OI2  Omicro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   Pi             PI2  Pi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HO  Rho            RH2  Rho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  Sigma          SI2  Sigm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U  Tau            TA2  Tau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S  Upsilon        UP2  Upsilon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I  Phi            PH2  Phi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  Chi            CH2  Chi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I  Psi            PS2  Psi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VGASTARS  Version 8911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E  Omega          OE2  Omeg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HMMD+DDMM is the star's location in right ascens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lination coordinates for epoch 2000. HH is hours, MM is minut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D is decimal minutes of RA. +DD is declination degrees and MM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lination minutes. The coordinates, as given, are precise enough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any computer graphics app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M.M is the star's visual magnitude in yellow light, essenti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bright the star appears to the eye. The sign is necessary beca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of the brightest stars, like Sirius, have negative magnitud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mmest objects on the list are 6th magnitu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ally +C.CC is the B-V "color index" of the star. This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nges from -0.25 to +2.5. The "bluest" stars have the lowe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gative B-V color, while red stars have color indices over 1.6 or 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un has a B-V of +0.62, and is a yellow-white star. VGASTARS d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use the color data for the current version, since color is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 purposes in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thus decode the examples as: Gamma Cassiopeiae, a medi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ight blue star at 0 hours 56.7 minutes right ascension and +6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egrees) 43' declination; Gamma-2 Andromedae as a reddish sta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ximately the same brightness; 39 Arietis doesn't have a Gree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ter name; and HR 961 is the 961st entry in the Yale Bright S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, barely visible to the naked ey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VGASTARS  Version 8911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ng Instructions for VGA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GASTARS switches to the VGA 60-line 640x480 graphics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upon entry and saves the original display mode. Upon exit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will revert to 25-line mode if the system was originally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other than 43-line mode. It will stay in 43-line mode if it was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43 lines upon entry; other display modes such as 35 or 50 lin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are unsupported by Microsoft QuickBASIC, will cause a retur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-line mode upon ex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GASTARS begins by loading the various data files into memor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ing a message for each file as it is being loaded. Depe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the computer's speed and the type of disk drive, this may t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approximately 10 seconds to several minutes. In order to pres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pleasing opening display, and to allow the novice user to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thing without knowing very much, VGASTARS then picks an init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 in the sky (11 hours 9 minutes Right Ascension and +50 degre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1 minutes Declination) and a convenient screen width (120 degree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will show a major portion of the northern sky; this turns ou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roughly centered on Ursa Major and the Big Dipper. The databas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scanned and all stars which will appear on the display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otted, with those of Ursa Major shown in YELLOW. Not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ightness and size of the dots plotted correspond, in a rough way,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gnitude of the star. See the help screen (Function Key F1)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llustration of the way stars are plotted by magnitu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, in order to help orient the viewer, VGASTARS plots a gr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celestial coordinates, every hour of Right Ascension (RA)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hours to 23 hours, and every 15 degrees of Declination (DEC)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75 degrees to -75 degrees. The lines at 0 hours RA and 0 degrees DE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plotted in a brighter blue than the other lines. For view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miliar with the area of the sky being plotted, the grid display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equently be turned on and off (Function Key F4), there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y reducing the plotting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ally, VGASTARS draws line segments connecting the seven sta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Ursa Major which form the familiar Big Dipper. VGASTARS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 its opening credits, including the current coordinate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d crosshair (no mouse) or mouse pointer (mouse enabled)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ter of the screen, and reminds the viewer that Function Key F1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essed to obtain a help screen. This help screen gives a brie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for many of the commands available in VGAST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cause of space limitations on the screen, however, sev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s are not mentioned or are explained in a very minimum mann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, the SPACE bar can be used to interrupt grid plotting. If,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you are in the PAN mode and want to zoom in several tim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's no point in waiting for the grid to be drawn before you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xt zoom in command. (Turning the grid plotting function off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 things up by a factor of three or so!) The rest of the time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 bar clears the bottom status line and displays the three let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s of any constellations which have been tagged in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everyone (including myself initially) may be familiar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e standard three letter abbreviations for the vari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tellations. This could make it very difficult to get aroun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STARS, so I've included a special help function associated with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VGASTARS  Version 8911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Keys F7, F9, and F10. Just press the RETURN key when as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constellation name and you'll see a complete list. There are 8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ndard constellations, too many for a single screen; press again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ycle through the list, then enter the three letter abbrevi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upper or lower case is accepted) to display the sel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ellation. Use the ESC key to cancel the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thought of a number of different ways to have VGASTARS look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arious constellations -- and then couldn't decide which of them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ferred. Function Keys, F7, F9, and F10, are therefore availabl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ing and/or marking constellations; the descriptions on the hel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may be just a bit cryptic. F7 simply "tags" each star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ed constellation for the "next" color. Colors are assign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quence YELLOW, MAGENTA, RED, CYAN, GREEN, and BLUE. (A maximu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ve constellations may be tagged at any one time.) The scree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repainted to show the new color, which is very rapid (less tha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on my Zenith Z-248 plus grid drawing time). Since the sta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ible on the screen are unchanged, the newly tagged stars may or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be visible. Tagging a constellation in Southern sky with F7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oking at the Northern sky could cause such a situation. F9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ags" each star in a requested constellation for the "next" col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it then computes a best guess for the approximate center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tellation and redraws the screen with that point at the ce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ously tagged constellations may or may not still be visible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. F10 clears all previous color tags, assigns the col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LLOW to each star of the requested constellation, computes a be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ess for the approximate center of the constellation, and redraw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that point at the ce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ing any one of the constellation functions, F7, F9, or F1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s VGASTARS to check the display width (shown as W=120,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, at the bottom right of the screen). This corresponds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ximate field of view in degrees, measured across the cent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. Since some constellations cover a considerable arc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ky, the width is reset to 90 degrees if it is less than 90 degre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ft unchanged if it is greater than 90 degre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eld of view may be changed using the W command. Sim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the desired angle, in degrees, in response to the prompt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will then be redrawn and the new width shown in the lower r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creen. This corresponds, more or less, to a "zoom" featur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s you examine the relative location of stars more closely.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dth or field of view is 180 degrees or more, the H command will dra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iewer's horizon on the screen in GREEN. When the width is 27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grees or more, a complete star map of the visible sky is show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. For example, requesting the coordinates (using 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 F5) of 5 hours (RA), 34 degrees (DEC), and 270 degrees width,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H to draw the horizon, will produce a star map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to mid January at about 9 P.M. (standard time) fo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titude roughly equal to Los Angeles. To obtain a star ma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to your location, enter a Declination (DEC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to your lattitude. North lattitude is positive, sou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ttitude is negativ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sualize the display screen upside down over your hea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p of the screen pointing North. Alternatively, if you find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thod somewhat impractical, utilize a PrintScreen utility which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e properly with the VGA. If you have a Hewlett-Packard LaserJ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I, press P and the screen image will be printed (although the proc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VGASTARS  Version 8911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rather slow!). CAUTION: THE 'P' COMMAND WILL ONLY WORK WITH THE H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ERJET! Print the screen and compare it to published star maps,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it outside and hold it over your head with the top of the 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ing North. For use at night, a red flashlight will enable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star map without destroying your night vi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a couple of additional commands which are someti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. When you have tagged so many stars and/or constellations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beginning to lose track of what is what, enter Z to clear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tags. If you enter R (for Redraw) just after you have ident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tar with the S command, the screen will be redrawn with that s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center of the screen. The SPACE BAR will interrupt s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otting and grid drawing in progress. Be advised, however,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 find function (S command or left mouse button) looks for sta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re actually plotted on the screen. If they aren't on the scree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 find function won't find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S command (or the left button on the mouse) is us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y the star nearest the crosshair or mouse pointer, the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from VGASTARS.NAM is searched to see if it is a commonly kn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. Approximately one hundred and fifty of the better known sta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included. The data consists of the abbreviation for the star (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LPUMI), the constellation name (in the Latin genetive case, Ursa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oris in this example), and the common name (POLARIS, the Nor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, in this case). Many of the brighter stars have been ident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is way. The array which holds this data has room for 200 entri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any editor to add any names you wish (non-document mode fo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 users!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know the Bayer designation of a star (rather than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on name), Function Key F8 lets you enter the six let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breviation for that designation and the screen is redrawn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ed star marked in GREEN located at the center of the screen.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od test is ALPUMI, Alpha Ursae Minoris (better known as POLARIS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th Star). Try this display with the grid on (Function Key F4)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aw the coordinate system and help you orient your view. [You mig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want to then press Function Key F7, enter UMA to display Urs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jor in magenta, and see if you can pick out the two pointer star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g Dipper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Key F6 enables and disables the line drawing mode.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drawing mode is active, a small orange UP/DOWN arrow is sh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to the cursor mode at the lower right of the screen. To draw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gments manually, turn on the line drawing mode with F6 then mo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(or crosshair) from star to star. Press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e S key at each star you wish to connect; you do not ne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 exactly to the star since VGASTARS automatically picks the st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sest to the cursor or crosshair. To stop drawing line segmen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n off the line drawing mode with F6. If you use Function Keys F7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, or F10 while the line drawing mode is on, the line seg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 is checked and if a sequence is given for the reque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tellation, it is automatically drawn. Since line segments are l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screen is redrawn, use F7 to tag constellations and add the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segments to the existing screen. If the stars are difficul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with the line segments drawn, use the Z command to remov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tags from the stars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users without a Microsoft mouse, Function Key F2 switch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of the cursor keys between the CURSOR and PAN modes. (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sor keys are always in the PAN mode when a mouse is availabl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VGASTARS  Version 8911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screen shows CURSOR at the lower right, the arrow keys mo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d crosshair about the screen; when the screen shows PAN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r right, the arrow keys move the stars in the direction shown (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orthern hemisphere) and PgUp zooms in and PgDn zooms out. For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s, HOME returns the center of the screen to the last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users with a Microsoft mouse, ALT+F2 enables and disabl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use. I'm not sure why you might want to disable the mouse, bu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helped me to debug the program in both modes. A wor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tion about mice: I have found MOUSE.COM (Version 6.0) to oper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reliably on my system than MOUSE.SYS (also Version 6.0). I g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really weird colors sprayed around my earlier program EGASTA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ther programs when MOUSE.SYS was used to enable my mouse. [I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noted that entering MOUSE OFF at the system prompt tell m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ouse driver is disabled, and it does not work, but my program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 still thinks there's a mouse present. Entering MOUSE ON brings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use back to life correctly, but I have to reboot to complet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iminate the mouse. VGASTARS then correctly tells me that no mo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s present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EGASTARS included a feature for simulated anim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the VGA does not provide multiple screens, one active and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updating, this feature has been eliminated in VGASTA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but not least: enter Q to QUI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GASTARS has required many hours of effort and ideas from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s. My own enjoyment of the program has prompted me to mak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for general use. If you wish to experiment with vers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own, please send a check for $10.00 (to cover postag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dling) to me at the address below and I'll send a diskette (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y 5-1/4" 360K or 3-1/2" 720K DSDD MS-DOS) with the comp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, source code and documentation. Please note that two Microso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s, QuickBASIC (Version 4.50) and Mouse Programmer's Refer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uide (Version 6.0) are required to compile the source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s. These Microsoft products are NOT inclu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lete program, including source, is also available on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lletin board system (BBS) at 213-541-7299, 2400/1200/300 baud,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TRONOMY file area. The BBS has a power controller; if it has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by the third ring, hang up, wait TWO MINUTES, then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are still a few minor "bugs" in VGASTARS that I am a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, and probably a few more that I haven't discovered. I don't know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major problems -- at least on the equipment I've used for tes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started out as a simple two page program has grown to alm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enty pages and it is inevitable that a few errors crept in du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velopment and experimentation process. It may be that I'll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fix them in due course. If you have any comments or suggestion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l free to drop me a line or visit the BBS. Please do NOT telepho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meantime, I hope you'll find it an enjoyable and educati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ancho Palos Verdes, CA 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VGASTARS  Version 8911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GASTARS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911      03/13/89  -File VGASTARS.DAT for Version 8910 was corru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s now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910      03/06/89  -VG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Program converted for operation with VGA. Mo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iminated and program renamed VGA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03      01/10/88  -Compiler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Program was converted from QuickBASIC Version 3.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Version 4.0, eliminating the need fo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 compilation for systems with math c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Internal operation of EGASTARS was conver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GA 43-line mode from 25-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Several minor bugs and quirks repa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Added ALT-F1 command to restart from sign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otherwise undocument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dded M command for motion display using alter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and activ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29      07/06/87  -Major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Various mathematical and database err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Line segment and figure drawing features add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EGASTARS.LIN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Star lookup-by-name feature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Code optimized for improved drawing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8087/80287 vers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728      06/28/87  -Initial Relea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[Beta Versions 8728A and 8728B were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ed on a limited basi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727      06/22/87  -Initial EGASTARS Beta 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